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F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4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 ALLEGARE AL DOCUMENTO DI TRASPORTO</w:t>
      </w:r>
    </w:p>
    <w:p>
      <w:pPr>
        <w:pStyle w:val="Normal"/>
        <w:rPr/>
      </w:pPr>
      <w:r>
        <w:rPr/>
        <w:t>Modulo per tutti i trasporti di terre e rocce da scavo effettuati dallo stesso automezzo a partire da un unico sito di produzione verso un unico sito di utilizzo o di deposito provvisorio previsti da apposito progetto. Il documento, completati i trasporti, deve essere conservato in originale dal responsabile del sito di utilizzo e in copia dal produttore, dal proponente e responsabile del trasporto.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385150"/>
      <w:bookmarkStart w:id="1" w:name="__Fieldmark__0_2563385150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stinazione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385150"/>
      <w:bookmarkStart w:id="3" w:name="__Fieldmark__1_2563385150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posito Provvisori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22"/>
        <w:gridCol w:w="1354"/>
        <w:gridCol w:w="1892"/>
        <w:gridCol w:w="1622"/>
        <w:gridCol w:w="1622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iagg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artenz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Quantità trasportat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Autis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rri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Ricevente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63385150"/>
      <w:bookmarkStart w:id="5" w:name="__Fieldmark__2_2563385150"/>
      <w:bookmarkEnd w:id="5"/>
      <w:r>
        <w:rPr/>
      </w:r>
      <w:r>
        <w:rPr/>
        <w:fldChar w:fldCharType="end"/>
      </w:r>
      <w:r>
        <w:rPr/>
        <w:tab/>
        <w:t>È allegata la caratterizzazione analitica del materiale relativa al viaggio di seguito indicato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63385150"/>
      <w:bookmarkStart w:id="7" w:name="__Fieldmark__3_2563385150"/>
      <w:bookmarkEnd w:id="7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63385150"/>
      <w:bookmarkStart w:id="9" w:name="__Fieldmark__4_2563385150"/>
      <w:bookmarkEnd w:id="9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63385150"/>
      <w:bookmarkStart w:id="11" w:name="__Fieldmark__5_2563385150"/>
      <w:bookmarkEnd w:id="11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63385150"/>
      <w:bookmarkStart w:id="13" w:name="__Fieldmark__6_2563385150"/>
      <w:bookmarkEnd w:id="13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63385150"/>
      <w:bookmarkStart w:id="15" w:name="__Fieldmark__7_2563385150"/>
      <w:bookmarkEnd w:id="15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63385150"/>
      <w:bookmarkStart w:id="17" w:name="__Fieldmark__8_2563385150"/>
      <w:bookmarkEnd w:id="17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63385150"/>
      <w:bookmarkStart w:id="19" w:name="__Fieldmark__9_2563385150"/>
      <w:bookmarkEnd w:id="19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563385150"/>
      <w:bookmarkStart w:id="21" w:name="__Fieldmark__10_2563385150"/>
      <w:bookmarkEnd w:id="21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563385150"/>
      <w:bookmarkStart w:id="23" w:name="__Fieldmark__11_2563385150"/>
      <w:bookmarkEnd w:id="23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563385150"/>
      <w:bookmarkStart w:id="25" w:name="__Fieldmark__12_2563385150"/>
      <w:bookmarkEnd w:id="25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63385150"/>
      <w:bookmarkStart w:id="27" w:name="__Fieldmark__13_2563385150"/>
      <w:bookmarkEnd w:id="27"/>
      <w:r>
        <w:rPr/>
      </w:r>
      <w:r>
        <w:rPr/>
        <w:fldChar w:fldCharType="end"/>
      </w:r>
      <w:r>
        <w:rPr/>
        <w:tab/>
        <w:t>Non è necessaria la caratterizzazione analitica del materiale relativa la viaggio di seguito indicato, come da allegata dichiarazione (Modello 5, Allegato G alle presenti linee guida, “</w:t>
      </w:r>
      <w:r>
        <w:rPr>
          <w:i/>
          <w:iCs/>
        </w:rPr>
        <w:t>Dichiarazione di non sottoposizione ad indagine ambientale</w:t>
      </w:r>
      <w:r>
        <w:rPr/>
        <w:t>”)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563385150"/>
      <w:bookmarkStart w:id="29" w:name="__Fieldmark__14_2563385150"/>
      <w:bookmarkEnd w:id="29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563385150"/>
      <w:bookmarkStart w:id="31" w:name="__Fieldmark__15_2563385150"/>
      <w:bookmarkEnd w:id="31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563385150"/>
      <w:bookmarkStart w:id="33" w:name="__Fieldmark__16_2563385150"/>
      <w:bookmarkEnd w:id="33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563385150"/>
      <w:bookmarkStart w:id="35" w:name="__Fieldmark__17_2563385150"/>
      <w:bookmarkEnd w:id="35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563385150"/>
      <w:bookmarkStart w:id="37" w:name="__Fieldmark__18_2563385150"/>
      <w:bookmarkEnd w:id="37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563385150"/>
      <w:bookmarkStart w:id="39" w:name="__Fieldmark__19_2563385150"/>
      <w:bookmarkEnd w:id="39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563385150"/>
      <w:bookmarkStart w:id="41" w:name="__Fieldmark__20_2563385150"/>
      <w:bookmarkEnd w:id="41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563385150"/>
      <w:bookmarkStart w:id="43" w:name="__Fieldmark__21_2563385150"/>
      <w:bookmarkEnd w:id="43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563385150"/>
      <w:bookmarkStart w:id="45" w:name="__Fieldmark__22_2563385150"/>
      <w:bookmarkEnd w:id="45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563385150"/>
      <w:bookmarkStart w:id="47" w:name="__Fieldmark__23_2563385150"/>
      <w:bookmarkEnd w:id="47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getto di utilizzo delle terre e rocce da scavo è stato approvato in data ____/____/______ da ______________________, come da copia allegata al presente model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trike/>
        </w:rPr>
      </w:pPr>
      <w:r>
        <w:rPr/>
        <w:t>Data</w:t>
      </w:r>
    </w:p>
    <w:p>
      <w:pPr>
        <w:pStyle w:val="Normal"/>
        <w:rPr>
          <w:b/>
          <w:b/>
          <w:bCs/>
          <w:strike/>
          <w:sz w:val="16"/>
        </w:rPr>
      </w:pPr>
      <w:r>
        <w:rPr>
          <w:b/>
          <w:bCs/>
          <w:strike/>
          <w:sz w:val="16"/>
        </w:rPr>
      </w:r>
    </w:p>
    <w:p>
      <w:pPr>
        <w:pStyle w:val="Normal"/>
        <w:rPr/>
      </w:pPr>
      <w:r>
        <w:rPr/>
        <w:t>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Responsa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o di Utiliz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Responsabi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o di Utilizz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